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900593321"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1546104819"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